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русовская основная общеобразовательная школа имени Рафката Закирова»</w:t>
      </w:r>
      <w:r>
        <w:rPr>
          <w:rFonts w:cs="Times New Roman" w:ascii="Times New Roman" w:hAnsi="Times New Roman"/>
          <w:b/>
          <w:i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МБОУ «Урусовская ООШ имени Р.Закиро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4642"/>
      </w:tblGrid>
      <w:tr>
        <w:trPr>
          <w:trHeight w:val="1404" w:hRule="atLeast"/>
        </w:trPr>
        <w:tc>
          <w:tcPr>
            <w:tcW w:w="57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педагогическ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8 августа  2021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  МБОУ «Урусовская ООШ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и Р.Закирова» » Мензелинского муниципального района РТ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08 .2021 г.  №  156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ила использования электронной почты в образовательной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бразовательная организация (далее – ОО) имеет свой адрес электронной почты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urus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h</w:t>
      </w:r>
      <w:r>
        <w:rPr>
          <w:rFonts w:cs="Times New Roman" w:ascii="Times New Roman" w:hAnsi="Times New Roman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Электронная почта в ОО может использоваться только в административных и образовательных целях при условии ознакомления и согласия лица, пользующегося электронной почтой, с настоящими правилами. Ознакомление и согласие удостоверяются подписью лица в листе ознакомления с правил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се передаваемые по электронной почте файлы должны пройти проверку антивирусными средствами. Ответственность за ненадлежащую подготовку информации к передаче по электронной почте несет оператор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се передаваемые по электронной почте официальные документы должны иметь исходящий регистрационный номер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се передаваемые по электронной почте учебно-методические и справочно-информационные материалы должны передаваться с сопроводительным письм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олучении электронного сообщения оператор электронной поч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егистрирует его в установленном порядк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ередает документ на рассмотрение руководителю ОО или, если указано, непосредственно адресат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 случае невозможности прочтения электронного сообщения уведомляет об этом отправител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льзователи электронной почты обязан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казывать адресатам то же уважение, что и при устном общен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еред отправлением сообщения проверять правописание и грамматик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 конце сообщения ставить свою подпись (Ф.И.О., должность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льзователям электронной почты запреща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ткрывать вложенные файлы во входящих сообщениях без предварительной проверки антивирусными средствами, даже если отправитель письма хорошо известен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тправлять сообщения неэтичного содержания и рекламн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существлять массовую рассылку почтовых сообщений (более 10) внешним адресатам без их на то соглас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ересылать по произвольным адресам незатребованную информацию (спам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тправленные и принятые электронные сообщения сохраняются на жестком диске компьютера в соответствующих архивных папках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</w:rPr>
  </w:style>
  <w:style w:type="character" w:styleId="WW8Num1z1">
    <w:name w:val="WW8Num1z1"/>
    <w:qFormat/>
    <w:rPr>
      <w:rFonts w:ascii="Wingdings" w:hAnsi="Wingdings" w:cs="Wingdings"/>
      <w:sz w:val="24"/>
      <w:szCs w:val="24"/>
    </w:rPr>
  </w:style>
  <w:style w:type="character" w:styleId="WW8Num1z2">
    <w:name w:val="WW8Num1z2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9:03:00Z</dcterms:created>
  <dc:creator>nsinelnikova</dc:creator>
  <dc:description/>
  <cp:keywords/>
  <dc:language>en-US</dc:language>
  <cp:lastModifiedBy>ЗАВУЧ</cp:lastModifiedBy>
  <dcterms:modified xsi:type="dcterms:W3CDTF">2021-09-28T08:14:00Z</dcterms:modified>
  <cp:revision>8</cp:revision>
  <dc:subject/>
  <dc:title/>
</cp:coreProperties>
</file>